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6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9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33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87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86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9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2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835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54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71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9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94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3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71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012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