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394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84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426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1748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135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851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108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651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945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607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228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757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807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