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20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43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28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34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94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41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434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241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530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42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499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723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09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44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04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53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49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