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466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732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317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730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708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304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501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788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101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917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47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850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109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397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43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