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017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120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102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54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61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918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25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047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803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503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049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714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293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