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47606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35961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16241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40955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98617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66501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19256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85021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67166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014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58360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27223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26802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92337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17487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53742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83679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