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014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15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419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73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286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466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164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164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491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039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044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775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0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80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49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