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24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123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494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5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56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7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171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45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564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651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184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7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171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