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543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45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620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857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75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98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82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68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17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056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1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04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088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49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34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802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0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