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893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151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308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138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91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464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68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562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781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996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95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768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99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013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519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