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208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597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442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574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6186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855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287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755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404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749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550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345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699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