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694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742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979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539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935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579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377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700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361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919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708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687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483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418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504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39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843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