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56841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37571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58465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67676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84254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76506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02214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55933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67102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18616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07017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1910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96875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95728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50126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