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988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98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656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41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78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37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54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029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13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9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98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01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334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