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040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80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879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893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761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47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265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3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94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182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6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04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4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083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836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698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303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