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505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125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992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705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791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234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156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817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828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997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191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38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036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843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400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