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658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003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724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414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911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94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510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663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96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35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316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787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119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