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691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225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81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89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784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829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096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06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546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425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821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468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101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251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494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826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691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