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831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568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846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517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105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233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681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29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983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54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266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36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590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596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779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