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3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941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26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63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02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89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45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0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32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6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62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01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627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