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207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95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128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709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908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01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721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964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01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88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974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97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772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956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387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078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072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