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2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35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0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1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28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91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426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19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5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75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329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19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81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417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95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