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571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574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247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842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389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402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516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23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22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027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830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329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16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