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04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116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43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775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80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22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36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75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96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85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9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021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716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109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47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151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20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