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940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382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892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568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247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753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687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399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74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777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822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146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34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401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12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