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15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28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70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63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585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88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059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96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5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120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950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463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33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