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1220255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2876418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2570136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1918233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7627628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6342643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1200469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8772615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9560355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2055784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3915495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0755947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8610339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3635287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8303312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8069076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9853654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