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639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18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260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699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574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624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803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456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408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756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660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543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576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081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994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