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513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253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45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479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837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2401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321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666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898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726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123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722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378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