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152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324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397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6544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073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891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361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492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246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924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111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178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647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626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749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236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302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