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567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65090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64229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44145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58377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08736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76884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83820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73069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80137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3892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07449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36862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39462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95496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