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7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440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51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8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201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731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62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98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971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47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9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8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94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