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232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96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96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836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78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936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3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373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63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5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1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22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501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97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927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143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007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