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55023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35327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25055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14332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7468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40269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15166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6930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59393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84682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63967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01190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75764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419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68828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