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6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80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40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5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127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61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92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170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05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92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15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260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778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