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970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607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284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658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827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38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371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173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041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51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037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938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969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871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752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492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391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