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54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93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244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5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3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95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35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16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08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13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83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03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5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