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9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5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17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7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698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680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678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57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354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95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1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41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