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6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1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59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16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43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274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46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7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5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3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96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15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7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45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38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212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0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