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6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71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2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048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171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60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67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96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06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62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41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74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6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3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