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43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05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021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04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308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50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73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239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4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748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663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7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56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