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13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16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503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700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512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7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039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878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866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54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849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336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24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616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723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95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052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