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418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31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45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695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35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906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11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265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016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04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5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797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153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799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879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