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55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3838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3608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2130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3074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9550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4335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7223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0878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5495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5640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047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9063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