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17724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446327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555929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658323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50815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729685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870705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539728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670241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91916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66469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22420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793914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737701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434382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357777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693873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