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924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692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14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146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141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194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2872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596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01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639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684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940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436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944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7062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