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30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087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485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071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0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484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836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560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68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753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157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19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679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