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224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250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140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584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176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943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194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074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123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223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360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974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173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424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698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090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791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