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9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85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05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8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44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18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7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26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30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62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84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15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983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02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