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148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380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540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323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971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05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37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098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536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75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1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92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134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